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ab/>
      </w:r>
      <w:r>
        <w:rPr>
          <w:b/>
          <w:bCs/>
          <w:sz w:val="44"/>
          <w:szCs w:val="44"/>
          <w:rtl w:val="true"/>
        </w:rPr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قل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شفقة</w:t>
      </w:r>
      <w:r>
        <w:rPr>
          <w:rFonts w:cs="Simplified Arabic"/>
          <w:sz w:val="44"/>
          <w:szCs w:val="44"/>
          <w:rtl w:val="true"/>
        </w:rPr>
        <w:tab/>
        <w:tab/>
        <w:tab/>
      </w:r>
      <w:r>
        <w:rPr>
          <w:rFonts w:cs="Simplified Arabic"/>
          <w:sz w:val="44"/>
          <w:sz w:val="44"/>
          <w:szCs w:val="44"/>
          <w:rtl w:val="true"/>
        </w:rPr>
        <w:t>م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Cs w:val="44"/>
        </w:rPr>
        <w:t>18</w:t>
      </w:r>
      <w:r>
        <w:rPr>
          <w:rFonts w:cs="Simplified Arabic"/>
          <w:sz w:val="44"/>
          <w:szCs w:val="44"/>
          <w:rtl w:val="true"/>
        </w:rPr>
        <w:t xml:space="preserve">/ </w:t>
      </w:r>
      <w:r>
        <w:rPr>
          <w:rFonts w:cs="Simplified Arabic"/>
          <w:sz w:val="44"/>
          <w:szCs w:val="44"/>
        </w:rPr>
        <w:t>23</w:t>
      </w:r>
      <w:r>
        <w:rPr>
          <w:rFonts w:cs="Simplified Arabic"/>
          <w:sz w:val="44"/>
          <w:szCs w:val="44"/>
          <w:rtl w:val="true"/>
        </w:rPr>
        <w:t xml:space="preserve"> - </w:t>
      </w:r>
      <w:r>
        <w:rPr>
          <w:rFonts w:cs="Simplified Arabic"/>
          <w:sz w:val="44"/>
          <w:szCs w:val="44"/>
        </w:rPr>
        <w:t>35</w:t>
      </w:r>
    </w:p>
    <w:p>
      <w:pPr>
        <w:pStyle w:val="Normal"/>
        <w:jc w:val="left"/>
        <w:rPr>
          <w:rFonts w:cs="Simplified Arabic"/>
          <w:sz w:val="44"/>
          <w:szCs w:val="28"/>
        </w:rPr>
      </w:pPr>
      <w:r>
        <w:rPr>
          <w:rFonts w:cs="Simplified Arabic"/>
          <w:sz w:val="44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دنا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بطرس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يسوع</w:t>
      </w:r>
      <w:r>
        <w:rPr>
          <w:rFonts w:cs="Simplified Arabic"/>
          <w:i/>
          <w:iCs/>
          <w:sz w:val="36"/>
          <w:szCs w:val="36"/>
          <w:rtl w:val="true"/>
        </w:rPr>
        <w:t xml:space="preserve">: "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يا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رب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ك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مر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يخطأ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إليّ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خ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غف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؟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ب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مرات؟</w:t>
      </w:r>
      <w:r>
        <w:rPr>
          <w:rFonts w:cs="Simplified Arabic"/>
          <w:i/>
          <w:iCs/>
          <w:sz w:val="36"/>
          <w:szCs w:val="36"/>
          <w:rtl w:val="true"/>
        </w:rPr>
        <w:t>"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فق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يسوع</w:t>
      </w:r>
      <w:r>
        <w:rPr>
          <w:rFonts w:cs="Simplified Arabic"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ا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أقو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ك</w:t>
      </w:r>
      <w:r>
        <w:rPr>
          <w:rFonts w:cs="Simplified Arabic"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ب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مر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،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ب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بعين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مر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سب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مرات</w:t>
      </w:r>
      <w:r>
        <w:rPr>
          <w:rFonts w:cs="Simplified Arabic"/>
          <w:i/>
          <w:iCs/>
          <w:sz w:val="36"/>
          <w:szCs w:val="36"/>
          <w:rtl w:val="true"/>
        </w:rPr>
        <w:t xml:space="preserve">"  </w:t>
      </w:r>
      <w:r>
        <w:rPr>
          <w:rFonts w:cs="Simplified Arabic"/>
          <w:i/>
          <w:i/>
          <w:iCs/>
          <w:sz w:val="36"/>
          <w:sz w:val="36"/>
          <w:szCs w:val="36"/>
          <w:rtl w:val="true"/>
        </w:rPr>
        <w:t>لذلك</w:t>
      </w:r>
    </w:p>
    <w:p>
      <w:pPr>
        <w:pStyle w:val="Normal"/>
        <w:jc w:val="left"/>
        <w:rPr>
          <w:rFonts w:cs="Simplified Arabic"/>
          <w:i/>
          <w:i/>
          <w:iCs/>
          <w:sz w:val="36"/>
          <w:szCs w:val="36"/>
        </w:rPr>
      </w:pPr>
      <w:r>
        <w:rPr>
          <w:rFonts w:cs="Simplified Arabic"/>
          <w:i/>
          <w:i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- 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ه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س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ج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مه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ؤ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ج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مه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ؤ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0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غ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ف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ف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ني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</w:rPr>
        <w:t>3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-</w:t>
        <w:tab/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144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به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معلوم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لف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يل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=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قل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شفقة</w:t>
      </w:r>
      <w:r>
        <w:rPr>
          <w:rFonts w:cs="Simplified Arabic"/>
          <w:sz w:val="48"/>
          <w:szCs w:val="48"/>
          <w:rtl w:val="true"/>
        </w:rPr>
        <w:tab/>
        <w:tab/>
        <w:tab/>
        <w:tab/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لمربي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نص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إنجي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/2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35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صلاة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CAT 04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أب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أسئلة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إ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س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ن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</w:t>
      </w:r>
      <w:r>
        <w:rPr>
          <w:rFonts w:cs="Simplified Arabic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نشاط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س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ل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قاعات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عبد القليل الشفقة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8/21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35</w:t>
      </w:r>
    </w:p>
    <w:p>
      <w:pPr>
        <w:pStyle w:val="Normal"/>
        <w:spacing w:lineRule="auto" w:line="360"/>
        <w:ind w:left="1440" w:right="0" w:hanging="1413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في طريقه إلى أورشليم مر يسوع عبر السام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1440" w:right="0" w:hanging="1413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عقو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يا يسوع إن السامريين أللعنين يرفضون مرورنا عبر قريته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نقاتلهم و نثار لنافسن منهم ثم ندخل القرية بالقوة</w:t>
      </w:r>
    </w:p>
    <w:p>
      <w:pPr>
        <w:pStyle w:val="Normal"/>
        <w:ind w:left="1440" w:right="0" w:hanging="1413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ind w:left="1440" w:right="0" w:hanging="1413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يوحن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ت يا من لديك القدرات الخارقة ألا تستنزل النار من السماء على هذه القر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تكون لهم عبرة</w:t>
      </w:r>
    </w:p>
    <w:p>
      <w:pPr>
        <w:pStyle w:val="Normal"/>
        <w:ind w:left="1440" w:right="0" w:hanging="1413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ind w:left="1440" w:right="0" w:hanging="1413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س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يعقوب و يوحن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كما بحق تدعيا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بني الرعد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ن روح الثأر قد حركت فيكما هذا الكل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زم أن تعذر</w:t>
      </w:r>
    </w:p>
    <w:p>
      <w:pPr>
        <w:pStyle w:val="Normal"/>
        <w:ind w:left="1440" w:right="0" w:hanging="1412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ناس و تصفحا عنه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1440" w:right="0" w:hanging="1412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ind w:left="1440" w:right="0" w:hanging="141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بط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دائما نعذر و دائما نصفح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غير ممك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أحاول حتى المرة السابقة و لكن للصبر حدو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1440" w:right="0" w:hanging="141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يسو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يا بطر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ا سبع مرات بل سبعين مرة سبع مرات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هذا يعني على الدو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سمعوا هذه القصة</w:t>
      </w:r>
    </w:p>
    <w:p>
      <w:pPr>
        <w:pStyle w:val="Normal"/>
        <w:ind w:left="1440" w:right="0" w:hanging="141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40" w:right="0" w:hanging="141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ذات يوم في قصر احد ملوك المشرق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حاس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يا صاحب الجلالة، إن حسابات هذا الوالي في عجز كام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حتى هذا التاريخ انه مدين للصندوق العام بمبلغ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رة لآلاف قطعة ذهب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نه يعيش حياة البذخ و ينفق دون حسا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ن يستطيع بعد الآن يفي دينا كهذ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لم به إليّ فسأعلمه كيف يسخر من ملكه و يعبث بمصالح المملك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ظرا لسوء إدارتك و تبذيرك الجنوني فقد وضعت نفسك في مأزق حرج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ذا اصحب منك الولاية و آمر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 تباع كالعبيد أنت و امرأتك و أولاد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ا صاحب الجلا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ا صاحب الجلا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ي اعترف بحماقتي و جنون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آه كم أنا نادم و لكن ارأف بي </w:t>
      </w:r>
    </w:p>
    <w:p>
      <w:pPr>
        <w:pStyle w:val="Normal"/>
        <w:ind w:left="63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بزوجتي و أولاد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مهلني قليلا فقط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ي أعدك بان ادفع الدي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ا اثق برحمتك الواسع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رجوك  </w:t>
      </w:r>
    </w:p>
    <w:p>
      <w:pPr>
        <w:pStyle w:val="Normal"/>
        <w:ind w:left="63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حمن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630" w:right="0" w:hanging="0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ind w:left="630" w:right="0" w:hanging="63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بما أنك تسترحمن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أعدل عن قرار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ي متأثر بصدقك و بالحالة التي ستؤول إليها أسرت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يما لو نفذت </w:t>
      </w:r>
    </w:p>
    <w:p>
      <w:pPr>
        <w:pStyle w:val="Normal"/>
        <w:ind w:left="630" w:right="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قرار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نبق أصدقاء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ني أعفو عنك و اترك لك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630" w:right="0" w:hanging="0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خد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غريب ج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 جلالة الملك لا يعلم ضخامة المبالغ المترتب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شرة لآلاف قطعة ذهبي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شطب بالقلم على هذه الديون و اكتب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قد اعفي الوالي من كل ما علي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قرار الملك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خد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ها لمبادرة طيب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آه يا صاحب الجلالة إن حياتي كلها لا تكفي لأعبر لك عن عرفاني لجمي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خد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يه نع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يها الوالي لقد نجوت بجلدك و لحسن حظك قد عفا الملك عن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بل بالأحرى قد عرفت أن ادفع في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ضيتي بمهارة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لكن ماذا انظر ؟ انه واحد من المستخدمين عند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ماذا يفعل ؟</w:t>
      </w:r>
    </w:p>
    <w:p>
      <w:pPr>
        <w:pStyle w:val="Normal"/>
        <w:spacing w:lineRule="auto" w:line="36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ي لسعيد بلقائ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آنت مدين لي بمائة فض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 لم تفكر في دفعها لي ؟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ستخ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نعم بالتأكيد و لك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ريدها منك في الحا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 تسمع ؟</w:t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ستخ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قف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خنقن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قسم باني سأدفعها ل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مهلني قليل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رأف ب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ز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صرخ الرحمة ما شئ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ست أنا من يأخذ بجميل العواطف و الكلام المعسو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نك تعرف القانو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سألتك واضح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تدخل السجن و يحكم القاضي عليك أن تبيع بيتك لتودي لى الد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  <w:lang w:bidi="ar-EG"/>
        </w:rPr>
      </w:pPr>
      <w:r>
        <w:rPr>
          <w:rFonts w:cs="Simplified Arabic" w:ascii="Simplified Arabic" w:hAnsi="Simplified Arabic"/>
          <w:sz w:val="16"/>
          <w:szCs w:val="16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ستخ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أرجو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ظهر لي قليلا من صلاحك و لا اطلب سوى أن تمهلني بعض الوقت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والي</w:t>
      </w: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  <w:tab/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رجال الحر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دخلوا هذا اللص إلى السج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ني آمركم بصفتي وال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منذ اللحظة سأقيم الدعوى عليه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المحكم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</w:p>
    <w:p>
      <w:pPr>
        <w:pStyle w:val="Normal"/>
        <w:spacing w:lineRule="auto" w:line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مستخد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أرجوك الرحم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اجل زوجتي و أطفالي</w:t>
      </w:r>
    </w:p>
    <w:p>
      <w:pPr>
        <w:pStyle w:val="Normal"/>
        <w:spacing w:lineRule="auto" w:line="36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نا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كم شهود على ما جرى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ذا شيء مثير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جب إبلاغ الملك فورا</w:t>
      </w:r>
    </w:p>
    <w:p>
      <w:pPr>
        <w:pStyle w:val="Normal"/>
        <w:ind w:left="1440" w:right="0" w:hanging="1412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خاد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إن جلالة الملك لم يدر لأي وغد منح اكبر عفو خلال فترة جلوسه على العرش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ا صاحب الجلا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ذا </w:t>
      </w:r>
    </w:p>
    <w:p>
      <w:pPr>
        <w:pStyle w:val="Normal"/>
        <w:ind w:left="1440" w:right="0" w:hanging="141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انسلوكه اثر خروجه من القص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م يكن له عند مدينه سوى مائة فضي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ه الآن لدى القاضي ليعرض  بيت </w:t>
      </w:r>
    </w:p>
    <w:p>
      <w:pPr>
        <w:pStyle w:val="Normal"/>
        <w:spacing w:lineRule="auto" w:line="360"/>
        <w:ind w:left="1440" w:right="0" w:hanging="1412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ستخدم عنده للبي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ملك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يا رئيس الحر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ذهب حالا وأوقف الوالي واتني به إلىّ هن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قارئ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في هذه الاثناء كان الوالي عند القاض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ض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حسنا أيها الوال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ني سآمر أن يختم بالشمع الأحمر بيت هذا المدين المستعص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735" w:right="0" w:hanging="708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قارئ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في هذا الوقت وصل رئيس الحرس إلى حيث الوالي و القاضي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رئيس الحرس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يها الوال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ي بأمر المل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كلف بإيقافك واقتيادك إلى محكمته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وال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ماذا ؟ أنا ؟ لقد خرجت  من مقابلة مع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نحن على أحسن ما يكون الأصدقاء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ن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حقير و ناكر للجميل هذ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spacing w:lineRule="auto" w:line="360"/>
        <w:ind w:left="735" w:right="0" w:hanging="708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ملك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ماذا ؟ أني بصلاحي أعفيتك من الديون الضخمة المستوجبة علي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شرة آلاف ذهبية  لأنك تضرعت إليّ</w:t>
      </w:r>
    </w:p>
    <w:p>
      <w:pPr>
        <w:pStyle w:val="Normal"/>
        <w:spacing w:lineRule="auto" w:line="360"/>
        <w:ind w:left="735" w:right="0" w:hanging="15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  طلبت رحم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 لم يكن من واجبك أن ترحم بدورك مستخدمك المدين لك بمائة فضية فقط ؟ أودعوا هذا</w:t>
      </w:r>
    </w:p>
    <w:p>
      <w:pPr>
        <w:pStyle w:val="Normal"/>
        <w:spacing w:lineRule="auto" w:line="36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أحمق في السجن لن يخرج من هناك حتى يوفي آخر فلس علي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735" w:right="0" w:hanging="708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يسو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اعلموا يا أحبائي أذن أن أباكم السماوي يفعل بكم هكذا إذا لم يغفر كل واحد لأخيه زلاته من كل قلب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735" w:right="0" w:hanging="708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ن تناولوا الصفح و الغفران اذا كنتم بلا رحمة نحو الزاخر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متى صليتم فقولوا دائم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بانا الذي في السماوات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غفر لنا خطايان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ما نغفر نحن لمن اخطأ أو أساء إلينا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7:34:00Z</dcterms:created>
  <dc:creator>qghvwdmkvvjythg7mj67krh43</dc:creator>
  <dc:description/>
  <cp:keywords/>
  <dc:language>en-US</dc:language>
  <cp:lastModifiedBy>New</cp:lastModifiedBy>
  <cp:lastPrinted>2016-05-18T12:12:00Z</cp:lastPrinted>
  <dcterms:modified xsi:type="dcterms:W3CDTF">2016-05-18T11:29:00Z</dcterms:modified>
  <cp:revision>29</cp:revision>
  <dc:subject/>
  <dc:title/>
</cp:coreProperties>
</file>